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a łamanego stabilizowanego mechanicznie podczas remontu drogi powiatowej nr 0802T Kobierniki - Milczany w miejscowościach Kobierniki i Milczan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pc</cp:lastModifiedBy>
  <cp:lastPrinted>2018-05-29T14:17:00Z</cp:lastPrinted>
  <dcterms:modified xsi:type="dcterms:W3CDTF">2020-11-16T16:45:00Z</dcterms:modified>
  <cp:revision>20</cp:revision>
  <dc:subject/>
  <dc:title>PODBUDOWA  Z  KRUSZYWA  ŁAMANEGO</dc:title>
</cp:coreProperties>
</file>