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mont drogi powiatowej nr 0737T Gołębiów - Nasławice w miejscowości Zdanów </w:t>
        <w:br/>
        <w:t>od km 1+152 do km 2+315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3"/>
        <w:gridCol w:w="1109"/>
        <w:gridCol w:w="5199"/>
        <w:gridCol w:w="334"/>
        <w:gridCol w:w="785"/>
        <w:gridCol w:w="981"/>
        <w:gridCol w:w="1004"/>
      </w:tblGrid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-01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326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2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1.01-2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py wykonywane mechanicznie na odkład w gruncie kat. III, głębokość wykopu do 4 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1.01-8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7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ścianek czołowych i ław fundamentowych przepustów z betonu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24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4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zęści przelotowej przepustów z rur betonowych o średnicy 100 cm z uprzednim odkopaniem przepustów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3.01.01-2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ywanie części przelotowej prefabrykowanych przepustów drogowych rurowych jednootworowych, która składa się z ławy fundamentowej z betonu, rur żelbetowych fi 100 cm, izolacja styków rur papą i rur lepikie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3.01.01-4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ścianek czołowych przepustów z betonu dla przepustów fi 100 cm wraz z wykonaniem deskowania, zbrojenia i izolacji ścian lepikie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24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3.01-0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ie zasypanie wykopu z gruntu kat. III-IV bez transportu urobku wraz z formowaniem i zagęszczeniem nasypu i zwilżeniem w miarę potrzeby warstw zagęszczanych wodą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.07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5,6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2.0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20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tłucznia 31,5/63, w-wa dolna, grubość warstwy po zagęszczeniu 25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364,6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364,6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364,6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271,56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982,5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8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744,5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982,5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20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30 cm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1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2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6a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6b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6c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7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20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. D-5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, folia odblaskowa II generacji. D-42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, folia odblaskowa II generacji. D-43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6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 prowadzących pojedynczych, typ U, folia odblaskowa II generacji. U-3a, U-3b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0:57:00Z</dcterms:modified>
  <cp:revision>107</cp:revision>
  <dc:subject>Szablony dokumentacji</dc:subject>
  <dc:title>SZABLON operatu wodnoprawnego</dc:title>
</cp:coreProperties>
</file>