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 OFERTOW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Cs w:val="24"/>
        </w:rPr>
        <w:t>Remont drogi powiatowej nr 0796T Goźlice - Przybysławice w miejscowości Przybysławice od km 6+335 do km 7+6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4"/>
        <w:gridCol w:w="1208"/>
        <w:gridCol w:w="5101"/>
        <w:gridCol w:w="419"/>
        <w:gridCol w:w="837"/>
        <w:gridCol w:w="842"/>
        <w:gridCol w:w="1004"/>
      </w:tblGrid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Jm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1.01.01.011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dtworzenie trasy i punktów wysokościowych przy liniowych robotach ziemnych (drogi) w terenie równinny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m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26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Zdjecie tarcz znaków drogowych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25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słupków do znaków drogowych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1.10-01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Ścinanie poboczy mechanicznie, grubość warstwy ścinanej 10 cm, wraz z odwiezieniem ścinki na odkład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 230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echaniczne rozebranie podbudowy z kruszywa łamanego lub naturalnego, grubość warstwy 10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echaniczne rozebranie podbudowy z kruszywa łamanego lub naturalnego, grubość warstwy 20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8.02.02-31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istniejącej nawierzchni z kostki brukowej o grubości 8 cm, wraz z profilowaniem podłoża mieszanką kamienna do 10 cm, spoiny wypełnione piaskie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8.02.02-31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istniejącej nawierzchni z kostki brukowej granitowej, wraz z profilowaniem podłoża podsypką cementowo - piaskową do 10 cm, spoiny wypełnione piaskie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4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8.01.01-02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istniejących krawężników betonowych na ławie z betonu C8/10 (B-10)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8.03.01-02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istniejących obrzeży betonowych na podsypce piaskowej, spoiny wypełnione zaprawą cementową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23</w:t>
              <w:br/>
              <w:t>BCD_201004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części przelotowej przepustów z rur betonowych o średnicy 60 cm z uprzednim odkopaniem przepustów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3.01.01-41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ścianek czołowych przepustów z betonu dla przepustów fi 60 cm wraz z wykonaniem deskowania, zbrojenia i izolacji ścian lepikie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92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NR 2-18 0510-0200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ywanie części przelotowej przepustów drogowych z rur PP SN8 łączonych na wcisk o średnicy 600 mm na ławie o grubości 25 cm z chudego betonu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1-03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ryto wykonywane mechanicznie na całej szerokości jezdni i chodników w gruncie kat. II-IV, głębokość koryta 40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498,72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11.07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frezowania nawierzchni asfaltowych na zimno: średnia grub. warstwy 4 cm, odwiezienie urobku na plac składowania na odl. do 15 k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2-03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585,72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2.01.03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i zagęszczanie mechanicznie warstwy z piasku w korycie lub na całej szerokości drogi, grubość warstwy 20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585,72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4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stabilizowanego mechanicznie tłucznia 31,5/63, w-wa dolna, grubość warstwy po zagęszczeniu 25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585,72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8.01.021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równanie istniejącej nawierzchni bitumicznej warstwą profilującą z betonu asfaltowego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t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20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 192,36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1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wiążącej z betonu asfaltowego, grubość warstwy po zagęszczeniu 4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 192,36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 192,36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7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ścieralnej z betonu asfaltowego AC 11 S dla KR2, grubość warstwy po zagęszczeniu 4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 089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2-03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258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zjazdy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pobocza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938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8-01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nawierzchni podwójnie powierzchniowo utrwalonej grysami frakcji 2/5,5/8 o ilości kruszywa 18 dm3/m2 i emulsją asfaltową kationową,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258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5.01-01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Ustawienie barier ochronnych stalowych jednostronnych - bezprzekładkowych (SP-04/4) o masie 17 kg/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4.01-02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czyszczenie rowów z namułu z profilowaniem dna i skarp, grubość namułu 20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4.01-02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czyszczenie rowów z namułu z profilowaniem dna i skarp, grubość namułu 30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30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4.01-02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czyszczenie rowów z namułu z profilowaniem dna i skarp, grubość namułu 40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30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4.02-01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czyszczenie przepustów rurowych o średnicy 40 cm z namułu, grubość namułu do 50% jego średnicy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4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4.02-04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czyszczenie przepustów rurowych o średnicy 100-125 cm z namułu, grubość namułu do 50% jego średnicy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01-01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Ustawienie słupów z rur stalowych fi 50 mm dla znaków drogowych, wraz z wykonaniem i zasypaniem dołów z ubiciem warstwami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03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. A-3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03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. A-4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03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. A-12a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11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znaków zakazu typ B oraz znaków nakazu typ C (okrągły fi 800 mm), folia odblaskowa II generacji. B-20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11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znaków zakazu typ B oraz znaków nakazu typ C (okrągły fi 800 mm), folia odblaskowa II generacji. B-31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1.03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 (prostokątny 600x750 mm), folia odblaskowa II generacji. D-1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1.03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 (prostokątny 600x750 mm), folia odblaskowa II generacji. D-15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1.03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 , folia odblaskowa II generacji. D-42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1.03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, folia odblaskowa II generacji. D-43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0.07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I generacji. T-2 (0,8km)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0.07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I generacji. T-3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5-06</w:t>
            </w:r>
          </w:p>
        </w:tc>
        <w:tc>
          <w:tcPr>
            <w:tcW w:w="51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tablic drogowskazowych - znaków kierunkowych typ E - jednoramiennych, dwustronnych, folia odblaskowa I generacji. E-18a, E-17a Przybysławice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NETTO:</w:t>
        <w:tab/>
        <w:t>…………………………………………………………….</w:t>
        <w:tab/>
        <w:tab/>
      </w:r>
    </w:p>
    <w:p>
      <w:pPr>
        <w:pStyle w:val="Normal"/>
        <w:rPr/>
      </w:pPr>
      <w:r>
        <w:rPr>
          <w:b/>
          <w:bCs/>
          <w:i/>
        </w:rPr>
        <w:t>PODATEK VAT:</w:t>
        <w:tab/>
        <w:tab/>
        <w:tab/>
        <w:t>…………………………………………………………….</w:t>
        <w:tab/>
      </w:r>
      <w:r>
        <w:rPr>
          <w:b/>
          <w:bCs/>
          <w:i/>
          <w:sz w:val="16"/>
          <w:szCs w:val="16"/>
        </w:rPr>
        <w:tab/>
        <w:t xml:space="preserve">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:</w:t>
        <w:tab/>
        <w:t>…………………………………………………………….</w:t>
        <w:tab/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 SŁOWNIE: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……………………………………………………………………………………………</w:t>
      </w:r>
      <w:r>
        <w:rPr>
          <w:b/>
          <w:bCs/>
          <w:i/>
        </w:rPr>
        <w:t>ZŁOTYCH</w:t>
      </w:r>
    </w:p>
    <w:sectPr>
      <w:type w:val="nextPage"/>
      <w:pgSz w:w="11906" w:h="16838"/>
      <w:pgMar w:left="1310" w:right="851" w:gutter="0" w:header="0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8"/>
    </w:rPr>
  </w:style>
  <w:style w:type="character" w:styleId="WW8Num11z3">
    <w:name w:val="WW8Num11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b w:val="false"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Tekstblokowy">
    <w:name w:val="Tekst blokowy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Tekstkomentarza">
    <w:name w:val="Tekst komentarza"/>
    <w:basedOn w:val="Normal"/>
    <w:qFormat/>
    <w:pPr>
      <w:spacing w:before="0" w:after="0"/>
      <w:ind w:firstLine="709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Tekstpodstawowywcity2">
    <w:name w:val="Tekst podstawowy wcięty 2"/>
    <w:basedOn w:val="Normal"/>
    <w:qFormat/>
    <w:pPr>
      <w:spacing w:before="0" w:after="0"/>
      <w:ind w:firstLine="36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7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DELL</cp:lastModifiedBy>
  <cp:lastPrinted>2020-07-11T16:30:00Z</cp:lastPrinted>
  <dcterms:modified xsi:type="dcterms:W3CDTF">2020-11-18T11:04:00Z</dcterms:modified>
  <cp:revision>107</cp:revision>
  <dc:subject>Szablony dokumentacji</dc:subject>
  <dc:title>SZABLON operatu wodnoprawnego</dc:title>
</cp:coreProperties>
</file>