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emont drogi powiatowej nr 0747T Czyżów Plebański – Dziurów w miejscowościach Dąbie, Dziurów od km 0+804 do km 1+57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132"/>
        <w:gridCol w:w="5315"/>
        <w:gridCol w:w="419"/>
        <w:gridCol w:w="699"/>
        <w:gridCol w:w="842"/>
        <w:gridCol w:w="100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6.01.10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20 cm, wraz z odwiezieniem ścinki na odkład na odl. do 10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91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5,9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2.01.01-2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py jamiste wykonywane mechanicznie na odkład w gruncie kat. III, głębokość wykopu do 3 m wraz z wywozem na dol. do 10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,8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1.03.02-2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ścianek czołowych i ław fundamentowych przepustów z betonu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1.03.02-24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zęści przelotowej przepustów z rur betonowych o średnicy 60 cm z uprzednim odkopaniem przepustów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2-18 0510-0200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ywanie części przelotowej przepustów drogowych z rur PP SN8 łączonych na wcisk o średnicy 600 mm na ławie o grubości 25 cm z chudego betonu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3.01.01-4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ścianek czołowych przepustów z betonu dla przepustów fi 60 cm wraz z wykonaniem deskowania, zbrojenia i izolacji ścian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2.0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15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4,87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264,9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5.03.05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264,9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264,9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5.03.05-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264,9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149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5.03.08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33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6.04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4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5.01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barier ochronnych stalowych jednostronnych - bezprzekładkowych (SP-04/4) o masie 17 kg/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2.01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2.1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1 szt. 2; A-2 szt. 2; A-7 szt. 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2.11.1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 (okrągły fi 800 mm), folia odblaskowa II generacji. B-20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6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0:26:00Z</dcterms:modified>
  <cp:revision>107</cp:revision>
  <dc:subject>Szablony dokumentacji</dc:subject>
  <dc:title>SZABLON operatu wodnoprawnego</dc:title>
</cp:coreProperties>
</file>