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Remont drogi powiatowej nr 0756T Rzeczyca Mokra – Mściów - Sandomierz w miejscowości Mściów od km 0+725 do km 1+125, od km 1+175 do km 1+605 i od km 1+700 do km 1+98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"/>
        <w:gridCol w:w="1128"/>
        <w:gridCol w:w="5315"/>
        <w:gridCol w:w="417"/>
        <w:gridCol w:w="705"/>
        <w:gridCol w:w="840"/>
        <w:gridCol w:w="1002"/>
      </w:tblGrid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3.02-26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ęcie tarcz znaków drogowych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3.02-25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1.10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20 cm, wraz z odwiezieniem ścinki na odkład wraz z wywozem materiału na odl. do 10 k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65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4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8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8.02.02-3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ej nawierzchni z kostki brukowej o grubości 8 cm, wraz z profilowaniem podłoża mieszanką kamienna do 10 cm, spoiny wypełnione piaskie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41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8.01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krawężników betonowych na ławie z betonu C8/10 (B-10)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8.03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obrzeży betonowych na podsypce piaskowej, spoiny wypełnione zaprawą cementową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4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2.01.01-2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py jamiste wykonywane mechanicznie na odkład w gruncie kat. III, głębokość wykopu do 3 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0,4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3.02-2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ścianek czołowych i ław fundamentowych przepustów z betonu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3.02-2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części przelotowej przepustów z rur betonowych o średnicy 50 cm z uprzednim odkopaniem przepustów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2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rzepustów pod zjazdami z rur PP SN8 o średnicy 40 cm ułożonych na ławie fundamentowej żwirowej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2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rzepustów pod zjazdami z rur PP SN8 o średnicy 50 cm ułożonych na ławie fundamentowej żwirowej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3.01.01-4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ścianek czołowych przepustów z betonu dla przepustów fi 40 i 50 cm wraz z wykonaniem deskowania, zbrojenia i izolacji ścian lepikie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2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1.06.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mocnienie dna rowów i ścieków elementami prefabrykowanymi korytkowymi grubości 20 cm, ułożonymi na podsypce piaskowej, spoiny wypełnione piaskie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1.06.2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mocnienie skarp płytami ażurowymi 60x40x10 cm (35 kg/szt). Wypełnienie wolnych przestrzeni humusem i obsianie trawą, podsypka piaskowa 5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,0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20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0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40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8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008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5.01.3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gruntu stabilizowanego cementem, gruntocement przygotowywany w wytwórni o wytrzymałości Rm=5,0 MPa, pielęgnacja podbudowy przez posypanie piaskiem i polewanie wodą, grubość warstwy po zagęszczeniu 20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tłucznia 31,5/63, w-wa dolna, grubość warstwy po zagęszczeniu 25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8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70,25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270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05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270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270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05-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 270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0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65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08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385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01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4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40 cm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6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1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3 szt. 2; A-4 szt. 2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11.1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 (okrągły fi 800 mm), folia odblaskowa II generacji. B-20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2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, folia odblaskowa I generacji. D-15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2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3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6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15-06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tablic drogowskazowych - znaków kierunkowych typ E - jednoramiennych, dwustronnych, folia odblaskowa I generacji. E-17a "Mściów", "Dwikozy"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2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-1, folia odblaskowa II generacji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21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-42, folia odblaskowa II generacji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7.02.25.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typ U3a szt. 2; U3b szt. 2</w:t>
            </w:r>
          </w:p>
        </w:tc>
        <w:tc>
          <w:tcPr>
            <w:tcW w:w="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0</w:t>
            </w:r>
          </w:p>
        </w:tc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0-11-18T10:37:00Z</dcterms:modified>
  <cp:revision>108</cp:revision>
  <dc:subject>Szablony dokumentacji</dc:subject>
  <dc:title>SZABLON operatu wodnoprawnego</dc:title>
</cp:coreProperties>
</file>