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POD KORONĄ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koroną drogi podczas remontu drogi powiatowej nr 0796T Goźlice - Przybysławice w miejscowości Przybysławice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0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0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0, B 3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5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pc</cp:lastModifiedBy>
  <cp:lastPrinted>2019-11-29T10:05:00Z</cp:lastPrinted>
  <dcterms:modified xsi:type="dcterms:W3CDTF">2020-11-11T12:40:00Z</dcterms:modified>
  <cp:revision>11</cp:revision>
  <dc:subject/>
  <dc:title> </dc:title>
</cp:coreProperties>
</file>