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aniem warstw odsączających i odcinających podczas </w:t>
      </w:r>
      <w:r>
        <w:rPr>
          <w:b/>
        </w:rPr>
        <w:t>Przebudowy drogi powiatowej nr 0797T Pęchów – Usarzów w miejscowości Pęchów od km 0+012 do km 0+394 od km 0+482 do km 0+893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stosowanymi do wykonywaniu warstw odsączających i odcinających jest piasek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owinien wykonać badania kruszyw przeznaczonych do wykonania robót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Grubość warstwy</w:t>
      </w:r>
    </w:p>
    <w:p>
      <w:pPr>
        <w:pStyle w:val="Normal"/>
        <w:rPr/>
      </w:pPr>
      <w:r>
        <w:rPr/>
        <w:tab/>
        <w:t xml:space="preserve">Grubość warstwy powinna być zgodna z określoną w dokumentacji projektowej z tolerancją +1 cm, </w:t>
        <w:br/>
        <w:t>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 xml:space="preserve">Roboty uznaje się za wykonane zgodnie z dokumentacją projektową, SST , jeżeli wszystkie pomiary </w:t>
        <w:br/>
        <w:t>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oOo</cp:lastModifiedBy>
  <cp:lastPrinted>2009-09-20T09:48:00Z</cp:lastPrinted>
  <dcterms:modified xsi:type="dcterms:W3CDTF">2019-05-30T13:03:00Z</dcterms:modified>
  <cp:revision>18</cp:revision>
  <dc:subject/>
  <dc:title>DOLNE  WARSTWY  PODBUDÓW</dc:title>
</cp:coreProperties>
</file>