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Tekstost"/>
        <w:rPr/>
      </w:pPr>
      <w:r>
        <w:rPr>
          <w:b/>
        </w:rPr>
        <w:tab/>
      </w:r>
      <w:r>
        <w:rPr/>
        <w:t xml:space="preserve">Przedmiotem niniejszej szczegółowej specyfikacji technicznej są wymagania dotyczące wykonania </w:t>
        <w:br/>
        <w:t xml:space="preserve">i odbioru robót związanych z rozbiórką elementów dróg, ogrodzeń i przepustów podczas remontu drogi powiatowej nr </w:t>
      </w:r>
      <w:r>
        <w:rPr>
          <w:szCs w:val="24"/>
        </w:rPr>
        <w:t>0737T Gołębiów – Nasławice w miejscowości Zdanów</w:t>
      </w:r>
      <w:r>
        <w:rPr/>
        <w:t xml:space="preserve">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hod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grodzeń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naków drog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pustów: betonowych, żelbetowych, kamiennych, ceglanych itp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wymagania dotyczące materiałów, ich pozyskiwania i składowania, podano w SST D-M-00.00.00 „Wymagania ogóln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Materiał z rozbiórki można przewozić dowolnym środkiem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usuwania warstw nawierzchni z zastosowaniem frezarek drogowych, należy spełnić warunki określone w SST D-05.03.11 „Recykling”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(z zaprawy, kawałków betonu, izolacji itp.) i ich posortow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bmiaru robót podano w SST D-M-00.00.00 „Wymagania ogólne”    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b) prefabrykowanych betonowych, żelbetowych - m (metr)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dbioru robót podano w SST D-M-00.00.00 „Wymagania ogólne”           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7:23:00Z</dcterms:created>
  <dc:creator>Dom</dc:creator>
  <dc:description/>
  <cp:keywords/>
  <dc:language>en-US</dc:language>
  <cp:lastModifiedBy>pc</cp:lastModifiedBy>
  <cp:lastPrinted>2018-05-29T14:05:00Z</cp:lastPrinted>
  <dcterms:modified xsi:type="dcterms:W3CDTF">2020-11-19T15:18:00Z</dcterms:modified>
  <cp:revision>18</cp:revision>
  <dc:subject/>
  <dc:title>ROZBIÓRKA ELEMENTÓW DRÓG, OGRODZEŃ</dc:title>
</cp:coreProperties>
</file>